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231775</wp:posOffset>
                </wp:positionV>
                <wp:extent cx="3321050" cy="712470"/>
                <wp:effectExtent l="9525" t="9525" r="10160" b="10160"/>
                <wp:wrapTight wrapText="bothSides">
                  <wp:wrapPolygon edited="0">
                    <wp:start x="772" y="0"/>
                    <wp:lineTo x="773" y="0"/>
                    <wp:lineTo x="637" y="0"/>
                    <wp:lineTo x="504" y="166"/>
                    <wp:lineTo x="387" y="483"/>
                    <wp:lineTo x="269" y="799"/>
                    <wp:lineTo x="171" y="1254"/>
                    <wp:lineTo x="104" y="1802"/>
                    <wp:lineTo x="36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6" y="19270"/>
                    <wp:lineTo x="104" y="19818"/>
                    <wp:lineTo x="171" y="20365"/>
                    <wp:lineTo x="269" y="20820"/>
                    <wp:lineTo x="387" y="21137"/>
                    <wp:lineTo x="504" y="21453"/>
                    <wp:lineTo x="637" y="21619"/>
                    <wp:lineTo x="773" y="21619"/>
                    <wp:lineTo x="20828" y="21619"/>
                    <wp:lineTo x="20831" y="21619"/>
                    <wp:lineTo x="20967" y="21619"/>
                    <wp:lineTo x="21100" y="21453"/>
                    <wp:lineTo x="21218" y="21137"/>
                    <wp:lineTo x="21335" y="20820"/>
                    <wp:lineTo x="21433" y="20365"/>
                    <wp:lineTo x="21501" y="19818"/>
                    <wp:lineTo x="21568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8" y="2349"/>
                    <wp:lineTo x="21501" y="1802"/>
                    <wp:lineTo x="21433" y="1254"/>
                    <wp:lineTo x="21335" y="799"/>
                    <wp:lineTo x="21218" y="483"/>
                    <wp:lineTo x="21100" y="166"/>
                    <wp:lineTo x="20967" y="0"/>
                    <wp:lineTo x="20831" y="0"/>
                    <wp:lineTo x="77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5Ha: Area/Perimeter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.25pt;width:261.45pt;height:5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5Ha: Area/Perimeter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9"/>
      </w:tblGrid>
      <w:tr>
        <w:trPr>
          <w:trHeight w:val="3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EA401: Compute the area and perimeter of triangles and rectangles in simple problems; MEA502: Compute the area and circumference of circles after identifying necessary information.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3: Find perimeter of a triangle; 3.4: Find area of a triangle; 3.7: Find area of a circle; 3.8 Find circumference circl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40"/>
        <w:gridCol w:w="90"/>
        <w:gridCol w:w="5508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6.7pt;height:85.65pt" filled="f" o:ole="">
                  <v:imagedata r:id="rId15" o:title=""/>
                </v:shape>
                <o:OLEObject Type="Embed" ProgID="" ShapeID="ole_rId14" DrawAspect="Content" ObjectID="_1721147041" r:id="rId14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of 4 walls in your room is 10 feet high and 1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long.  There is one door that is 7 feet high and 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 and one window that if 4 feet high and 4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.  Assuming the door and the window will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not 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15" name="Picture 60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16" name="Picture 61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1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artofproblemsolving.com/Forum/code.php?hash=3d04d7b02201022c19498738127ec77ac81479e4&amp;sid=85e35f93fdca23f22550e6f5cee4ffd4" TargetMode="External"/><Relationship Id="rId19" Type="http://schemas.openxmlformats.org/officeDocument/2006/relationships/image" Target="media/image16.png"/><Relationship Id="rId20" Type="http://schemas.openxmlformats.org/officeDocument/2006/relationships/hyperlink" Target="http://www.artofproblemsolving.com/Wiki/index.php/File:AMC8_2007_8.png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38:00Z</dcterms:created>
  <dc:creator>Elizabeth Yarrington</dc:creator>
  <dc:description/>
  <cp:keywords/>
  <dc:language>en-US</dc:language>
  <cp:lastModifiedBy>Mitrovich, Rebecca</cp:lastModifiedBy>
  <cp:lastPrinted>2012-10-10T10:34:00Z</cp:lastPrinted>
  <dcterms:modified xsi:type="dcterms:W3CDTF">2014-10-19T21:38:00Z</dcterms:modified>
  <cp:revision>2</cp:revision>
  <dc:subject/>
  <dc:title/>
</cp:coreProperties>
</file>